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09319027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083769132"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528346257"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265071055"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84375179"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71090551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739405993"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432520814"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219108985"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